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dy La Fleu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How music affects society</w:t>
      </w:r>
    </w:p>
    <w:p>
      <w:pPr>
        <w:pStyle w:val="Normal"/>
        <w:rPr/>
      </w:pPr>
      <w:hyperlink r:id="rId2">
        <w:r>
          <w:rPr>
            <w:rStyle w:val="InternetLink"/>
          </w:rPr>
          <w:t>http://www.sweetbravemusic.com/how-music-affects-society/</w:t>
        </w:r>
      </w:hyperlink>
    </w:p>
    <w:p>
      <w:pPr>
        <w:pStyle w:val="Normal"/>
        <w:rPr/>
      </w:pPr>
      <w:r>
        <w:rPr/>
        <w:t>1/20/10</w:t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pular form of expression. Reflects culture, beliefs, religion and emotion. Releases anger. No one can stereotype mu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usic can’t really release anger or that much stress. Music does affect learning and thoughts. Music won’t make people make the wrong decisions’ listen to a lot of music and I don’t make wrong deci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y do people decide to listen to music just to get a reaction in themselv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eetbravemusic.com/how-music-affects-societ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9:26:00Z</dcterms:created>
  <dc:creator>Administrator</dc:creator>
  <dc:description/>
  <cp:keywords/>
  <dc:language>en-US</dc:language>
  <cp:lastModifiedBy>Administrator</cp:lastModifiedBy>
  <dcterms:modified xsi:type="dcterms:W3CDTF">2010-01-20T19:49:00Z</dcterms:modified>
  <cp:revision>2</cp:revision>
  <dc:subject/>
  <dc:title>Cody La Fleur</dc:title>
</cp:coreProperties>
</file>